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3</w:t>
        <w:tab/>
        <w:t>L.</w:t>
        <w:tab/>
        <w:t>Government Funding; University Affiliations</w:t>
      </w:r>
    </w:p>
    <w:p>
      <w:pPr>
        <w:pStyle w:val="ZzSansSerif"/>
        <w:rPr>
          <w:vanish/>
        </w:rPr>
      </w:pPr>
      <w:r>
        <w:rPr>
          <w:vanish/>
        </w:rPr>
      </w:r>
    </w:p>
    <w:p>
      <w:pPr>
        <w:pStyle w:val="Form"/>
        <w:rPr/>
      </w:pPr>
      <w:r>
        <w:rPr/>
        <w:t>No (i) government funding, (ii) facilities of a university, college, other educational institution or research center, or (iii) funding from any Person (other than funds received in consideration for the Company Capital Stock) was used in the development of the Company-Owned IP Rights. No current or former employee, consultant, or independent contractor of the Company or any Subsidiary who was involved in, or who contributed to, the creation or development of any Company-Owned IP Rights has performed services for any government, university, college, or other educational institution or research center during a period of time during which such employee, consultant, or independent contractor was also performing services for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